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  </w:t>
      </w:r>
      <w:r>
        <w:rPr/>
        <w:t xml:space="preserve">These sites were posted by Bobbie Pfingstler, </w:t>
      </w:r>
      <w:hyperlink r:id="rId2">
        <w:r>
          <w:rPr>
            <w:rStyle w:val="InternetLink"/>
          </w:rPr>
          <w:t>bpfingstler@ciu10.org</w:t>
        </w:r>
      </w:hyperlink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  <w:bookmarkStart w:id="0" w:name="m-gy"/>
      <w:bookmarkStart w:id="1" w:name="m-gy"/>
      <w:bookmarkEnd w:id="1"/>
    </w:p>
    <w:tbl>
      <w:tblPr>
        <w:tblW w:w="9990" w:type="dxa"/>
        <w:jc w:val="left"/>
        <w:tblInd w:w="-1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4410"/>
        <w:gridCol w:w="5580"/>
      </w:tblGrid>
      <w:tr>
        <w:trPr/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b/>
                <w:sz w:val="24"/>
              </w:rPr>
              <w:t>USEFUL WEBSITE</w:t>
            </w:r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b/>
                <w:sz w:val="24"/>
              </w:rPr>
              <w:t>DESCRIPTION</w:t>
            </w:r>
            <w:r>
              <w:rPr/>
              <w:t xml:space="preserve">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hyperlink r:id="rId3">
              <w:r>
                <w:rPr>
                  <w:rStyle w:val="InternetLink"/>
                </w:rPr>
                <w:t>www.hoagiesgifted.org</w:t>
              </w:r>
            </w:hyperlink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Parents, educators, kids and teens - alll things gifted page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hyperlink r:id="rId4">
              <w:r>
                <w:rPr>
                  <w:rStyle w:val="InternetLink"/>
                </w:rPr>
                <w:t>http://www.teachersfirst.com/tchr-keyword.cfm?keyword=gifted</w:t>
              </w:r>
            </w:hyperlink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Lesson Plan for Adapting a Musical:Grades 9-12  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http://www.askoxford.com/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Ask Experts, Better Writing, World of Words (Word of the Day, Quote from, A Word from), Games, Global English, Foreign Language  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hyperlink r:id="rId5">
              <w:r>
                <w:rPr>
                  <w:rStyle w:val="InternetLink"/>
                </w:rPr>
                <w:t>http://www.teachersfirst.com/gifted.cfm</w:t>
              </w:r>
            </w:hyperlink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Curriculum Resources, Professional Resources, Site Resources, and Information for K-12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hyperlink r:id="rId6">
              <w:r>
                <w:rPr>
                  <w:rStyle w:val="InternetLink"/>
                </w:rPr>
                <w:t>http://www.gifted.uconn.edu/NRCGT.html</w:t>
              </w:r>
            </w:hyperlink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Research on Gifted Education: Research-Based Resources, Graduate Programs in Gifted Education, Online Resources, Newsletter, Research Team, Research Links, and Underachievement Studies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hyperlink r:id="rId7">
              <w:r>
                <w:rPr>
                  <w:rStyle w:val="InternetLink"/>
                </w:rPr>
                <w:t>http://www.ed.gov/programs/javits/index.html</w:t>
              </w:r>
            </w:hyperlink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Jacob K. Javits Gifted and Talented Students Education Program; United States Department of Education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hyperlink r:id="rId8">
              <w:r>
                <w:rPr>
                  <w:rStyle w:val="InternetLink"/>
                </w:rPr>
                <w:t>http://www.cloudnet.com/~edrbsass/edgifted.html</w:t>
              </w:r>
            </w:hyperlink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A plethora of K-12 gifted lesson plans for all content subjects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hyperlink r:id="rId9">
              <w:r>
                <w:rPr>
                  <w:rStyle w:val="InternetLink"/>
                </w:rPr>
                <w:t>http://www.txgifted.org/</w:t>
              </w:r>
            </w:hyperlink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Great resource for parents, educators, and students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hyperlink r:id="rId10">
              <w:r>
                <w:rPr>
                  <w:rStyle w:val="InternetLink"/>
                </w:rPr>
                <w:t>http://www.cde.state.co.us/gt/index.htm</w:t>
              </w:r>
            </w:hyperlink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Resources for parents, students, educators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hyperlink r:id="rId11">
              <w:r>
                <w:rPr>
                  <w:rStyle w:val="InternetLink"/>
                </w:rPr>
                <w:t>http://www.amazon.com/Differentiation-Talented-Students-Essential-Education/dp/1412904307</w:t>
              </w:r>
            </w:hyperlink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Find professional books on gifted education on this Amazon site.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hyperlink r:id="rId12">
              <w:r>
                <w:rPr>
                  <w:rStyle w:val="InternetLink"/>
                </w:rPr>
                <w:t>http://books.google.com/books?q=gifted+and+talented+students&amp;source=in&amp;ei=4-j5SfKEKKLWMOnc7awE&amp;sa=X&amp;oi=book_group&amp;resnum=11&amp;ct=title&amp;cad=bottom-3results</w:t>
              </w:r>
            </w:hyperlink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All books on gifted education and gifted children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hyperlink r:id="rId13">
              <w:r>
                <w:rPr>
                  <w:rStyle w:val="InternetLink"/>
                </w:rPr>
                <w:t>http://schools.nyc.gov/Academics/GiftedandTalented/default.htm</w:t>
              </w:r>
            </w:hyperlink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Gifted and Talented Website from New York on Programs/Services, Eligibility/Application, Parent Resources/Educator Resources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hyperlink r:id="rId14">
              <w:r>
                <w:rPr>
                  <w:rStyle w:val="InternetLink"/>
                </w:rPr>
                <w:t>http://www.nku.edu/~mathed/gifted.html</w:t>
              </w:r>
            </w:hyperlink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For parents, teachers, gifted, talented, creative and promising math students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hyperlink r:id="rId15">
              <w:r>
                <w:rPr>
                  <w:rStyle w:val="InternetLink"/>
                </w:rPr>
                <w:t>http://www.njagc.org/about-njagc/gat-students-month</w:t>
              </w:r>
            </w:hyperlink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New Jersey Association for Gifted Education 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hyperlink r:id="rId16">
              <w:r>
                <w:rPr>
                  <w:rStyle w:val="InternetLink"/>
                </w:rPr>
                <w:t>http://www.teachereducation.com/course_outlines/graduate_online/gifted_students_gradon_outline.htm</w:t>
              </w:r>
            </w:hyperlink>
            <w:r>
              <w:rPr/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 xml:space="preserve">Online courses for teachers of gifted and talented students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fingstler@ciu10.org" TargetMode="External"/><Relationship Id="rId3" Type="http://schemas.openxmlformats.org/officeDocument/2006/relationships/hyperlink" Target="http://www.hoagiesgifted.org/" TargetMode="External"/><Relationship Id="rId4" Type="http://schemas.openxmlformats.org/officeDocument/2006/relationships/hyperlink" Target="http://www.teachersfirst.com/tchr-keyword.cfm?keyword=gifted" TargetMode="External"/><Relationship Id="rId5" Type="http://schemas.openxmlformats.org/officeDocument/2006/relationships/hyperlink" Target="http://www.teachersfirst.com/gifted.cfm" TargetMode="External"/><Relationship Id="rId6" Type="http://schemas.openxmlformats.org/officeDocument/2006/relationships/hyperlink" Target="http://www.gifted.uconn.edu/NRCGT.html" TargetMode="External"/><Relationship Id="rId7" Type="http://schemas.openxmlformats.org/officeDocument/2006/relationships/hyperlink" Target="http://www.ed.gov/programs/javits/index.html" TargetMode="External"/><Relationship Id="rId8" Type="http://schemas.openxmlformats.org/officeDocument/2006/relationships/hyperlink" Target="http://www.cloudnet.com/~edrbsass/edgifted.html" TargetMode="External"/><Relationship Id="rId9" Type="http://schemas.openxmlformats.org/officeDocument/2006/relationships/hyperlink" Target="http://www.txgifted.org/" TargetMode="External"/><Relationship Id="rId10" Type="http://schemas.openxmlformats.org/officeDocument/2006/relationships/hyperlink" Target="http://www.cde.state.co.us/gt/index.htm" TargetMode="External"/><Relationship Id="rId11" Type="http://schemas.openxmlformats.org/officeDocument/2006/relationships/hyperlink" Target="http://www.amazon.com/Differentiation-Talented-Students-Essential-Education/dp/1412904307" TargetMode="External"/><Relationship Id="rId12" Type="http://schemas.openxmlformats.org/officeDocument/2006/relationships/hyperlink" Target="http://books.google.com/books?q=gifted+and+talented+students&amp;source=in&amp;ei=4-j5SfKEKKLWMOnc7awE&amp;sa=X&amp;oi=book_group&amp;resnum=11&amp;ct=title&amp;cad=bottom-3results" TargetMode="External"/><Relationship Id="rId13" Type="http://schemas.openxmlformats.org/officeDocument/2006/relationships/hyperlink" Target="http://schools.nyc.gov/Academics/GiftedandTalented/default.htm" TargetMode="External"/><Relationship Id="rId14" Type="http://schemas.openxmlformats.org/officeDocument/2006/relationships/hyperlink" Target="http://www.nku.edu/~mathed/gifted.html" TargetMode="External"/><Relationship Id="rId15" Type="http://schemas.openxmlformats.org/officeDocument/2006/relationships/hyperlink" Target="http://www.njagc.org/about-njagc/gat-students-month" TargetMode="External"/><Relationship Id="rId16" Type="http://schemas.openxmlformats.org/officeDocument/2006/relationships/hyperlink" Target="http://www.teachereducation.com/course_outlines/graduate_online/gifted_students_gradon_outline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51:00Z</dcterms:created>
  <dc:creator/>
  <dc:description/>
  <cp:keywords/>
  <dc:language>en-US</dc:language>
  <cp:lastModifiedBy>Ron Antinori</cp:lastModifiedBy>
  <cp:lastPrinted>2113-01-01T00:00:00Z</cp:lastPrinted>
  <dcterms:modified xsi:type="dcterms:W3CDTF">2009-05-13T18:51:00Z</dcterms:modified>
  <cp:revision>2</cp:revision>
  <dc:subject/>
  <dc:title>Useful Websites</dc:title>
</cp:coreProperties>
</file>